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04320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вгуста 2025 года</w:t>
        <w:tab/>
        <w:tab/>
        <w:tab/>
        <w:tab/>
        <w:tab/>
        <w:tab/>
        <w:t>№ 1 протокол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2033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решение Совета муниципального образования Усть-Лабинский район от 2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ктября 2024 г. № 9 протокол № 72 «Об утверждении Порядка предоставления иных межбюджетных трансфертов из бюдж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муниципальны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раснодарского кра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поддержку мер по обеспечению сбалансированности бюджетов городского и сельских поселений Усть-Лабинского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Краснодарского кра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2025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0.1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я</w:t>
                      </w:r>
                      <w:r>
                        <w:rPr>
                          <w:sz w:val="28"/>
                          <w:szCs w:val="28"/>
                        </w:rPr>
                        <w:t xml:space="preserve"> в решение Совета муниципального образования Усть-Лабинский район от 2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 xml:space="preserve"> октября 2024 г. № 9 протокол № 72 «Об утверждении Порядка предоставления иных межбюджетных трансфертов из бюдж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муниципальный </w:t>
                      </w:r>
                      <w:r>
                        <w:rPr>
                          <w:sz w:val="28"/>
                          <w:szCs w:val="28"/>
                        </w:rPr>
                        <w:t xml:space="preserve">район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Краснодарского края </w:t>
                      </w:r>
                      <w:r>
                        <w:rPr>
                          <w:sz w:val="28"/>
                          <w:szCs w:val="28"/>
                        </w:rPr>
                        <w:t xml:space="preserve">на поддержку мер по обеспечению сбалансированности бюджетов городского и сельских поселений Усть-Лабинского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йона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Краснодарского края</w:t>
                      </w:r>
                      <w:r>
                        <w:rPr>
                          <w:sz w:val="28"/>
                          <w:szCs w:val="28"/>
                        </w:rPr>
                        <w:t xml:space="preserve"> в 2025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42, 142.4 Бюджетного кодекса Российской Федерации, статьей 11 Закона Краснодарского края от 15 июля 2005 г. № 918-КЗ «О межбюджетных отношениях в Краснодарском крае», решением Совета муниципального образования Усть-Лабинский район от 11 марта 2016 г.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9 октября 2024 г. № 9 протокол № 72 «Об утверждении Порядка предоставления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муниципального района Краснодарского края в 2025 году» изменение, изложив приложение в новой редакции согласно приложению к настоящему решению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дпункт 1.2 пункта 1 решения Совета муниципального образования Усть-Лабинский район от 24 апреля 2025 г. № 3 протокол № 81 «О внесении изменений в решение Совета муниципально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от 29 октября 2024 г. № 9 протокол № 72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елицкая О.В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adminustlabinsk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Б.Г. Полики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5-08-20T12:07:00Z</dcterms:modified>
  <cp:revision>63</cp:revision>
  <dc:subject/>
  <dc:title>ВОЛКОВА</dc:title>
</cp:coreProperties>
</file>